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142865" cy="2857500"/>
                <wp:effectExtent l="5715" t="5080" r="5080" b="5715"/>
                <wp:wrapTight wrapText="bothSides">
                  <wp:wrapPolygon edited="0">
                    <wp:start x="-1" y="4046"/>
                    <wp:lineTo x="-1" y="4051"/>
                    <wp:lineTo x="-1" y="3814"/>
                    <wp:lineTo x="33" y="3581"/>
                    <wp:lineTo x="99" y="3376"/>
                    <wp:lineTo x="165" y="3170"/>
                    <wp:lineTo x="260" y="3000"/>
                    <wp:lineTo x="374" y="2882"/>
                    <wp:lineTo x="488" y="2763"/>
                    <wp:lineTo x="617" y="2701"/>
                    <wp:lineTo x="749" y="2701"/>
                    <wp:lineTo x="20100" y="2698"/>
                    <wp:lineTo x="20100" y="1349"/>
                    <wp:lineTo x="20101" y="1350"/>
                    <wp:lineTo x="20101" y="1113"/>
                    <wp:lineTo x="20135" y="880"/>
                    <wp:lineTo x="20201" y="675"/>
                    <wp:lineTo x="20267" y="470"/>
                    <wp:lineTo x="20362" y="299"/>
                    <wp:lineTo x="20476" y="181"/>
                    <wp:lineTo x="20590" y="62"/>
                    <wp:lineTo x="20719" y="0"/>
                    <wp:lineTo x="20851" y="0"/>
                    <wp:lineTo x="20851" y="0"/>
                    <wp:lineTo x="20983" y="0"/>
                    <wp:lineTo x="21112" y="62"/>
                    <wp:lineTo x="21226" y="181"/>
                    <wp:lineTo x="21340" y="299"/>
                    <wp:lineTo x="21435" y="470"/>
                    <wp:lineTo x="21501" y="675"/>
                    <wp:lineTo x="21567" y="880"/>
                    <wp:lineTo x="21601" y="1113"/>
                    <wp:lineTo x="21601" y="1350"/>
                    <wp:lineTo x="21601" y="1350"/>
                    <wp:lineTo x="21601" y="17554"/>
                    <wp:lineTo x="21601" y="17554"/>
                    <wp:lineTo x="21601" y="17791"/>
                    <wp:lineTo x="21567" y="18024"/>
                    <wp:lineTo x="21501" y="18229"/>
                    <wp:lineTo x="21435" y="18434"/>
                    <wp:lineTo x="21340" y="18605"/>
                    <wp:lineTo x="21226" y="18723"/>
                    <wp:lineTo x="21112" y="18842"/>
                    <wp:lineTo x="20983" y="18904"/>
                    <wp:lineTo x="20851" y="18904"/>
                    <wp:lineTo x="1498" y="18902"/>
                    <wp:lineTo x="1498" y="20251"/>
                    <wp:lineTo x="1499" y="20255"/>
                    <wp:lineTo x="1499" y="20492"/>
                    <wp:lineTo x="1465" y="20724"/>
                    <wp:lineTo x="1399" y="20930"/>
                    <wp:lineTo x="1333" y="21135"/>
                    <wp:lineTo x="1238" y="21305"/>
                    <wp:lineTo x="1124" y="21424"/>
                    <wp:lineTo x="1010" y="21542"/>
                    <wp:lineTo x="881" y="21605"/>
                    <wp:lineTo x="749" y="21605"/>
                    <wp:lineTo x="749" y="21605"/>
                    <wp:lineTo x="617" y="21605"/>
                    <wp:lineTo x="488" y="21542"/>
                    <wp:lineTo x="374" y="21424"/>
                    <wp:lineTo x="260" y="21305"/>
                    <wp:lineTo x="165" y="21135"/>
                    <wp:lineTo x="99" y="20930"/>
                    <wp:lineTo x="33" y="20724"/>
                    <wp:lineTo x="-1" y="20492"/>
                    <wp:lineTo x="-1" y="20255"/>
                    <wp:lineTo x="-1" y="4046"/>
                    <wp:lineTo x="748" y="4046"/>
                    <wp:lineTo x="749" y="4051"/>
                    <wp:lineTo x="749" y="3932"/>
                    <wp:lineTo x="766" y="3816"/>
                    <wp:lineTo x="799" y="3713"/>
                    <wp:lineTo x="832" y="3611"/>
                    <wp:lineTo x="879" y="3525"/>
                    <wp:lineTo x="936" y="3466"/>
                    <wp:lineTo x="994" y="3407"/>
                    <wp:lineTo x="1058" y="3376"/>
                    <wp:lineTo x="1124" y="3376"/>
                    <wp:lineTo x="1124" y="3376"/>
                    <wp:lineTo x="1190" y="3376"/>
                    <wp:lineTo x="1255" y="3407"/>
                    <wp:lineTo x="1312" y="3466"/>
                    <wp:lineTo x="1369" y="3525"/>
                    <wp:lineTo x="1416" y="3611"/>
                    <wp:lineTo x="1449" y="3713"/>
                    <wp:lineTo x="1482" y="3816"/>
                    <wp:lineTo x="1499" y="3932"/>
                    <wp:lineTo x="1499" y="4051"/>
                    <wp:lineTo x="1499" y="4051"/>
                    <wp:lineTo x="1499" y="4051"/>
                    <wp:lineTo x="1499" y="4288"/>
                    <wp:lineTo x="1465" y="4521"/>
                    <wp:lineTo x="1399" y="4726"/>
                    <wp:lineTo x="1333" y="4931"/>
                    <wp:lineTo x="1238" y="5102"/>
                    <wp:lineTo x="1124" y="5220"/>
                    <wp:lineTo x="1010" y="5339"/>
                    <wp:lineTo x="881" y="5401"/>
                    <wp:lineTo x="749" y="5401"/>
                    <wp:lineTo x="748" y="4046"/>
                    <wp:lineTo x="20849" y="1349"/>
                    <wp:lineTo x="20851" y="1350"/>
                    <wp:lineTo x="20851" y="1469"/>
                    <wp:lineTo x="20816" y="1585"/>
                    <wp:lineTo x="20751" y="1688"/>
                    <wp:lineTo x="20685" y="1791"/>
                    <wp:lineTo x="20590" y="1876"/>
                    <wp:lineTo x="20476" y="1935"/>
                    <wp:lineTo x="20362" y="1994"/>
                    <wp:lineTo x="20233" y="2025"/>
                    <wp:lineTo x="20101" y="2025"/>
                    <wp:lineTo x="20101" y="2025"/>
                    <wp:lineTo x="20101" y="2025"/>
                    <wp:lineTo x="20101" y="1994"/>
                    <wp:lineTo x="20101" y="1935"/>
                    <wp:lineTo x="20101" y="1876"/>
                    <wp:lineTo x="20101" y="1791"/>
                    <wp:lineTo x="20101" y="1688"/>
                    <wp:lineTo x="20101" y="1585"/>
                    <wp:lineTo x="20101" y="1469"/>
                    <wp:lineTo x="20101" y="1350"/>
                    <wp:lineTo x="20101" y="1350"/>
                    <wp:lineTo x="20101" y="1113"/>
                    <wp:lineTo x="20135" y="880"/>
                    <wp:lineTo x="20201" y="675"/>
                    <wp:lineTo x="20267" y="470"/>
                    <wp:lineTo x="20362" y="299"/>
                    <wp:lineTo x="20476" y="181"/>
                    <wp:lineTo x="20590" y="62"/>
                    <wp:lineTo x="20719" y="0"/>
                    <wp:lineTo x="20851" y="0"/>
                    <wp:lineTo x="20851" y="0"/>
                    <wp:lineTo x="20983" y="0"/>
                    <wp:lineTo x="21112" y="62"/>
                    <wp:lineTo x="21226" y="181"/>
                    <wp:lineTo x="21340" y="299"/>
                    <wp:lineTo x="21435" y="470"/>
                    <wp:lineTo x="21501" y="675"/>
                    <wp:lineTo x="21567" y="880"/>
                    <wp:lineTo x="21601" y="1113"/>
                    <wp:lineTo x="21601" y="1350"/>
                    <wp:lineTo x="21601" y="1350"/>
                    <wp:lineTo x="21601" y="1350"/>
                    <wp:lineTo x="21601" y="1587"/>
                    <wp:lineTo x="21567" y="1820"/>
                    <wp:lineTo x="21501" y="2025"/>
                    <wp:lineTo x="21435" y="2231"/>
                    <wp:lineTo x="21340" y="2401"/>
                    <wp:lineTo x="21226" y="2520"/>
                    <wp:lineTo x="21112" y="2638"/>
                    <wp:lineTo x="20983" y="2701"/>
                    <wp:lineTo x="20851" y="2701"/>
                    <wp:lineTo x="20849" y="1349"/>
                    <wp:lineTo x="748" y="5400"/>
                    <wp:lineTo x="749" y="5401"/>
                    <wp:lineTo x="617" y="5401"/>
                    <wp:lineTo x="488" y="5339"/>
                    <wp:lineTo x="374" y="5220"/>
                    <wp:lineTo x="260" y="5102"/>
                    <wp:lineTo x="165" y="4931"/>
                    <wp:lineTo x="99" y="4726"/>
                    <wp:lineTo x="33" y="4521"/>
                    <wp:lineTo x="-1" y="4288"/>
                    <wp:lineTo x="-1" y="4051"/>
                    <wp:lineTo x="20849" y="2698"/>
                    <wp:lineTo x="20100" y="2698"/>
                    <wp:lineTo x="1498" y="4046"/>
                    <wp:lineTo x="1498" y="2025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96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27pt;margin-top:0pt;width:404.9pt;height:224.95pt;mso-wrap-style:none;v-text-anchor:middle" type="_x0000_t98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365823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Bocc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81pt;mso-wrap-distance-left:9.05pt;mso-wrap-distance-right:9.05pt;mso-wrap-distance-top:0pt;mso-wrap-distance-bottom:0pt;margin-top:6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Bocci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6:00Z</dcterms:created>
  <dc:creator>claudio</dc:creator>
  <dc:description/>
  <cp:keywords/>
  <dc:language>en-US</dc:language>
  <cp:lastModifiedBy>claudio</cp:lastModifiedBy>
  <dcterms:modified xsi:type="dcterms:W3CDTF">2012-03-01T14:19:00Z</dcterms:modified>
  <cp:revision>1</cp:revision>
  <dc:subject/>
  <dc:title/>
</cp:coreProperties>
</file>